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PER FRESH</w:t>
      </w:r>
    </w:p>
    <w:p>
      <w:pPr>
        <w:pStyle w:val="Normal"/>
        <w:jc w:val="center"/>
        <w:rPr/>
      </w:pPr>
      <w:r>
        <w:rPr/>
        <w:t>AP United States History Test</w:t>
      </w:r>
    </w:p>
    <w:p>
      <w:pPr>
        <w:pStyle w:val="Normal"/>
        <w:jc w:val="center"/>
        <w:rPr/>
      </w:pPr>
      <w:r>
        <w:rPr/>
        <w:t>Multiple Choice Answer Key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  <w:u w:val="single"/>
        </w:rPr>
      </w:pPr>
      <w:r>
        <w:rPr>
          <w:rFonts w:eastAsia="Arial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1. In the new interdependent  global economic system that emerged after Columbus’s discovery, the new world provided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marke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echnolog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raw materials. (Unit I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 xml:space="preserve">capital.  </w:t>
      </w:r>
    </w:p>
    <w:p>
      <w:pPr>
        <w:pStyle w:val="Normal"/>
        <w:ind w:left="72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2.</w:t>
        <w:tab/>
        <w:t xml:space="preserve">The </w:t>
      </w:r>
      <w:r>
        <w:rPr>
          <w:b w:val="false"/>
          <w:bCs/>
          <w:i/>
          <w:iCs/>
          <w:sz w:val="18"/>
          <w:szCs w:val="18"/>
        </w:rPr>
        <w:t xml:space="preserve">coureurs de bois </w:t>
      </w:r>
      <w:r>
        <w:rPr>
          <w:b w:val="false"/>
          <w:bCs/>
          <w:sz w:val="18"/>
          <w:szCs w:val="18"/>
        </w:rPr>
        <w:t>wer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French soldi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French boatme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Catholic prie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 xml:space="preserve">  French farmer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rFonts w:eastAsia="Arial"/>
          <w:b w:val="false"/>
          <w:bCs/>
          <w:sz w:val="18"/>
          <w:szCs w:val="18"/>
        </w:rPr>
        <w:t xml:space="preserve">        </w:t>
      </w:r>
      <w:r>
        <w:rPr>
          <w:b w:val="false"/>
          <w:bCs/>
          <w:sz w:val="18"/>
          <w:szCs w:val="18"/>
        </w:rPr>
        <w:t>e.   French fur trappers. (Unit 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.</w:t>
        <w:tab/>
        <w:t>One of the major criticisms of the Constitution as drafted in Philadelphia was that it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was too long and detailed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was far too short and required more detail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failed to guarantee property righ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failed to provide a mechanism for amendment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did not provide guarantees for individual rights. (Unit I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.</w:t>
        <w:tab/>
        <w:t>In the 1820s and 1830s one issue that greatly raised the political stakes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economic prosperit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he Peggy Eaton affair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a lessening of political party organization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the demise of the Whig Part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slavery. (Unit IV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. According to the principle of “popular sovereignty,” the question of slavery in the territories would be determined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 most popular national lead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a national referendu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congressional legislat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a Supreme Court decision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the vote of the people in any given territory. (Unit V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.</w:t>
        <w:tab/>
        <w:t>Which of the following New World plants revolutionized the international economy?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maiz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potatoe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bean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tomatoes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all of the above. (Unit I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. The French and Indian War was also known in Europe 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 War of Jenkins’s Ear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he Seven Years’ War. (Unit 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the War of Austrian Success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King William’s War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Queen Anne’s War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8. All of the following are guarantees provided by the Bill of Rights </w:t>
      </w:r>
      <w:r>
        <w:rPr>
          <w:b w:val="false"/>
          <w:bCs/>
          <w:i/>
          <w:iCs/>
          <w:sz w:val="18"/>
          <w:szCs w:val="18"/>
        </w:rPr>
        <w:t>except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 right to vote for all citizens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freedom of speech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freedom of relig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freedom of the pres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right to a trial by a jur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9.</w:t>
        <w:tab/>
        <w:t>The purpose behind the spoils system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o press those with experience into governmental servic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o make politics a sideline and not a full-time busines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to reward political supporters with public office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to reverse the trend of rotation in offic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the widespread encouragement of a bureaucratic office-holding class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0. During the 1850s, slaves gained their freedom most frequently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running awa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persuading masters to free the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rebell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use of federal law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self-purchase. (Unit V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1.</w:t>
        <w:tab/>
        <w:t>The early years at Jamestown were mainly characterized by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starvation, disease, and frequent Indian raids. (Unit I)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economic prosperity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constant fear of Spanish invasion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major technological advancement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  <w:tab w:val="left" w:pos="576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peace with the Native American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2. As a result of American opposition to the Townshend Acts,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British officials sent regiments of troops to Boston to restore law and order. (Unit 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he port of Boston was closed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Americans killed several British soldiers in the Boston Massacre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Parliament repealed all of the taxes levied under this legislation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13.</w:t>
        <w:tab/>
        <w:t xml:space="preserve">Which of the following pairs of items are </w:t>
      </w:r>
      <w:r>
        <w:rPr>
          <w:b w:val="false"/>
          <w:bCs/>
          <w:i/>
          <w:iCs/>
          <w:sz w:val="18"/>
          <w:szCs w:val="18"/>
        </w:rPr>
        <w:t>not</w:t>
      </w:r>
      <w:r>
        <w:rPr>
          <w:b w:val="false"/>
          <w:bCs/>
          <w:sz w:val="18"/>
          <w:szCs w:val="18"/>
        </w:rPr>
        <w:t xml:space="preserve"> directly related to each other?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implied powers—“necessary and proper” clau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strict construction—Tenth Amendment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loose construction—“elastic” clau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states’ rights—loose construction (Unit III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“necessary and proper” clause—vested powers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4.</w:t>
        <w:tab/>
        <w:t>The Irish immigrants to early-nineteenth-century America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 xml:space="preserve">were mostly Roman Catholics. (Unit IV) 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ended to settle on western farmland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were warmly welcomed by American work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identified and sympathized with American free black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were often members of the Irish Republican Army (IRA)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5.</w:t>
        <w:tab/>
        <w:t>In light of future evidence, it seems apparent that in the Compromise of 1850 the South made a tactical blunder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allowing a ban on the slave trade in Washington, D.C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demanding a strong fugitive-slave law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not insisting on federal protection of slavery in the territori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allowing the admission of California as a free stat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allowing popular sovereignty in Nebraska territor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16.  The steel industry owed much to the      inventive genius of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Jay Gould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Henry Bessemer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John P. Altgeld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Thomas Edison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Henry Clay Frick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7 .    When Parliament passed the Tea Act,       colonists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rejoiced that Parliament had seemingly accepted the American definition of representation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suspected that it was a trick to get them to violate their principle of “No taxation without representation.” (Unit II)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immediately called the First Continental Congress into session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avoided the tax on tea by buying their tea directly from the British East India Compan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gave up tea and turned to coffe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936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14.</w:t>
        <w:tab/>
        <w:t xml:space="preserve">The Federalist-dominated Congress’s Alien Act was aimed at </w:t>
      </w:r>
      <w:r>
        <w:rPr>
          <w:b w:val="false"/>
          <w:bCs/>
          <w:sz w:val="18"/>
          <w:szCs w:val="18"/>
          <w:u w:val="single"/>
        </w:rPr>
        <w:tab/>
      </w:r>
      <w:r>
        <w:rPr>
          <w:b w:val="false"/>
          <w:bCs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  <w:tab w:val="left" w:pos="828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ab/>
        <w:t xml:space="preserve">whereas the Sedition Act was primarily aimed at </w:t>
      </w:r>
      <w:r>
        <w:rPr>
          <w:b w:val="false"/>
          <w:bCs/>
          <w:sz w:val="18"/>
          <w:szCs w:val="18"/>
          <w:u w:val="single"/>
        </w:rPr>
        <w:tab/>
      </w:r>
      <w:r>
        <w:rPr>
          <w:b w:val="false"/>
          <w:bCs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rebellious slaves, newspaper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recent immigrants, newspapers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recent immigrants, merchant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merchant smuggling, rebellious slaves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Indians, farmers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9.</w:t>
        <w:tab/>
        <w:t>The American phase of the industrial revolution first blossomed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on southern plantation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with textile mills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in rapidly growing Chicago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with shipbuilding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in coal-mining region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20.</w:t>
        <w:tab/>
        <w:t xml:space="preserve">Harriet Beecher Stowe’s novel </w:t>
      </w:r>
      <w:r>
        <w:rPr>
          <w:b w:val="false"/>
          <w:bCs/>
          <w:i/>
          <w:iCs/>
          <w:sz w:val="18"/>
          <w:szCs w:val="18"/>
        </w:rPr>
        <w:t>Uncle Tom’s Cabin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intended to show the cruelty of slavery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was prompted by passage of the Kansas-Nebraska Ac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comprised the recollections of a long-time personal witness to the evils of slave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received little notice at the time it was published but became widely read during the Civil War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portrayed blacks as militant resisters to slaver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21. The first major product of the oil industry wa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kerosene.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gasoline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c.     lighter fluid.  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natural ga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heating oil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  <w:tab w:val="left" w:pos="4140" w:leader="none"/>
          <w:tab w:val="left" w:pos="6300" w:leader="none"/>
          <w:tab w:val="left" w:pos="666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22.</w:t>
        <w:tab/>
        <w:t xml:space="preserve">Americans who opposed independence for the colonies were labeled </w:t>
        <w:br/>
      </w:r>
      <w:r>
        <w:rPr>
          <w:b w:val="false"/>
          <w:bCs/>
          <w:sz w:val="18"/>
          <w:szCs w:val="18"/>
          <w:u w:val="single"/>
        </w:rPr>
        <w:tab/>
      </w:r>
      <w:r>
        <w:rPr>
          <w:b w:val="false"/>
          <w:bCs/>
          <w:sz w:val="18"/>
          <w:szCs w:val="18"/>
        </w:rPr>
        <w:t xml:space="preserve"> or </w:t>
      </w:r>
      <w:r>
        <w:rPr>
          <w:b w:val="false"/>
          <w:bCs/>
          <w:sz w:val="18"/>
          <w:szCs w:val="18"/>
          <w:u w:val="single"/>
        </w:rPr>
        <w:tab/>
      </w:r>
      <w:r>
        <w:rPr>
          <w:b w:val="false"/>
          <w:bCs/>
          <w:sz w:val="18"/>
          <w:szCs w:val="18"/>
        </w:rPr>
        <w:t xml:space="preserve">, and the independence-seeking Patriots were also known as </w:t>
      </w:r>
      <w:r>
        <w:rPr>
          <w:b w:val="false"/>
          <w:bCs/>
          <w:sz w:val="18"/>
          <w:szCs w:val="18"/>
          <w:u w:val="single"/>
        </w:rPr>
        <w:tab/>
        <w:tab/>
      </w:r>
      <w:r>
        <w:rPr>
          <w:b w:val="false"/>
          <w:bCs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ories, Whigs, Loyalists</w:t>
      </w:r>
    </w:p>
    <w:p>
      <w:pPr>
        <w:pStyle w:val="Normal"/>
        <w:tabs>
          <w:tab w:val="clear" w:pos="720"/>
          <w:tab w:val="left" w:pos="2880" w:leader="none"/>
          <w:tab w:val="center" w:pos="5940" w:leader="none"/>
        </w:tabs>
        <w:ind w:left="720" w:hanging="360"/>
        <w:rPr/>
      </w:pPr>
      <w:r>
        <w:rPr>
          <w:b w:val="false"/>
          <w:bCs/>
          <w:sz w:val="18"/>
          <w:szCs w:val="18"/>
        </w:rPr>
        <w:t>b.</w:t>
        <w:tab/>
        <w:t>Loyalists, Tories, Whigs (Unit II)</w:t>
        <w:tab/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Whigs, Tories, Loyalist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Loyalists, Whigs, Torie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Sons of Liberty, Tories, Whig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23.</w:t>
        <w:tab/>
        <w:t>The chief justice who carried out, more than any other federal official, the ideas of Alexander Hamilton concerning a powerful federal government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James Madis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William Marbu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John Marshall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Samuel Chas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John Ja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24. The original prophet of the Mormon religion was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.</w:t>
        <w:tab/>
        <w:t>Ralph Waldo Emers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sz w:val="16"/>
          <w:szCs w:val="16"/>
        </w:rPr>
        <w:t>b.</w:t>
        <w:tab/>
        <w:t>Brigham Young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c.</w:t>
        <w:tab/>
        <w:t>Charles G. Finne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d.</w:t>
        <w:tab/>
        <w:t>the angel Moroni.</w:t>
      </w:r>
    </w:p>
    <w:p>
      <w:pPr>
        <w:pStyle w:val="Normal"/>
        <w:ind w:left="72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e.</w:t>
        <w:tab/>
        <w:t>Joseph Smith. (Unit IV)</w:t>
      </w:r>
    </w:p>
    <w:p>
      <w:pPr>
        <w:pStyle w:val="Normal"/>
        <w:ind w:left="720" w:hanging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25.</w:t>
        <w:tab/>
        <w:t>Nativists in the 1850s were known for their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support of Native Americans (Indians)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support of slave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opposition to old-stock Protestan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anti-Catholic and antiforeign attitudes. (Unit V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opposition to alcohol and Sabbath-breaking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rFonts w:eastAsia="Arial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 xml:space="preserve">26. President Grover Cleveland justified federal       Intervention in the Pullman strike of 1894 on the grounds that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the union’s leader, Eugene V. Debs, was a socialist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strikes against railroads were illegal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the strikers were engaging in violent attacks on railroad property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   shutting down the railroads threatened American national security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the strike was preventing the   transit of U.S. mail.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27. The Populist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were the only third party in the nineteenth century to win electoral vote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gained most of their electoral votes from the South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received substantial support from industrial workers.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   refused to look to the federal government for  assistance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none of the above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28. </w:t>
        <w:tab/>
        <w:t>The most important contribution of the seagoing “privateers” during the Revolutionary War was that the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gained control of the sea for the coloni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successfully invaded the British West Indi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captured hundreds of British merchant ships. (Unit 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fought the British navy to a standstill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made reliance on the French unnecessar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29. During the past two decades, the gap between the rich and the poor in the United States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changed very little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became more equitable for minoritie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widened. (Unit 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   was more equitable than in any other industrialized nation in the world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closed somewhat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30.</w:t>
        <w:tab/>
        <w:t xml:space="preserve">The case of </w:t>
      </w:r>
      <w:r>
        <w:rPr>
          <w:b w:val="false"/>
          <w:bCs/>
          <w:i/>
          <w:iCs/>
          <w:sz w:val="18"/>
          <w:szCs w:val="18"/>
        </w:rPr>
        <w:t>Marbury</w:t>
      </w:r>
      <w:r>
        <w:rPr>
          <w:b w:val="false"/>
          <w:bCs/>
          <w:sz w:val="18"/>
          <w:szCs w:val="18"/>
        </w:rPr>
        <w:t xml:space="preserve"> v. </w:t>
      </w:r>
      <w:r>
        <w:rPr>
          <w:b w:val="false"/>
          <w:bCs/>
          <w:i/>
          <w:iCs/>
          <w:sz w:val="18"/>
          <w:szCs w:val="18"/>
        </w:rPr>
        <w:t>Madison</w:t>
      </w:r>
      <w:r>
        <w:rPr>
          <w:b w:val="false"/>
          <w:bCs/>
          <w:sz w:val="18"/>
          <w:szCs w:val="18"/>
        </w:rPr>
        <w:t xml:space="preserve"> involved the question of who had the right to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commit the United States to entangling allianc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impeach federal officers for “high crimes and misdemeanors.”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declare an act of Congress unconstitutional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purchase foreign territory for the United State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appoint Supreme Court justice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31. Match each entrepreneur below with the field of enterprise with which he is historically identified.  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Andrew Carnegie</w:t>
        <w:tab/>
        <w:t xml:space="preserve">              1.  steel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John D. Rockefeller</w:t>
        <w:tab/>
        <w:tab/>
        <w:t>2.  oil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J. Pierpont Morgan</w:t>
        <w:tab/>
        <w:tab/>
        <w:t>3.  tobacco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James Duke</w:t>
        <w:tab/>
        <w:tab/>
        <w:tab/>
        <w:t>4.  banking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A-1, B-3, C-2, D-4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A-2, B-4, C-3, D-1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A-3, B-1, C-4, D-2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A-1, B-2, C-4, D-3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A-4, B-2, C-1, D-3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2.</w:t>
        <w:tab/>
        <w:t>New England reformer Dorothea Dix is most notable for her efforts on behalf of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prison and asylum reform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the peace movemen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the temperance movemen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abolitionism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women’s education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33. Black leaders in the 1960s included </w:t>
      </w:r>
      <w:r>
        <w:rPr>
          <w:b w:val="false"/>
          <w:bCs/>
          <w:sz w:val="18"/>
          <w:szCs w:val="18"/>
          <w:u w:val="single"/>
        </w:rPr>
        <w:tab/>
        <w:t>_______</w:t>
      </w:r>
      <w:r>
        <w:rPr>
          <w:b w:val="false"/>
          <w:bCs/>
          <w:sz w:val="18"/>
          <w:szCs w:val="18"/>
        </w:rPr>
        <w:t xml:space="preserve">, an advocate of peaceable resistance; </w:t>
      </w:r>
      <w:r>
        <w:rPr>
          <w:b w:val="false"/>
          <w:bCs/>
          <w:sz w:val="18"/>
          <w:szCs w:val="18"/>
          <w:u w:val="single"/>
        </w:rPr>
        <w:tab/>
        <w:t>_______</w:t>
      </w:r>
      <w:r>
        <w:rPr>
          <w:b w:val="false"/>
          <w:bCs/>
          <w:sz w:val="18"/>
          <w:szCs w:val="18"/>
        </w:rPr>
        <w:t xml:space="preserve">, who favored black separatism; and </w:t>
      </w:r>
      <w:r>
        <w:rPr>
          <w:b w:val="false"/>
          <w:bCs/>
          <w:sz w:val="18"/>
          <w:szCs w:val="18"/>
          <w:u w:val="single"/>
        </w:rPr>
        <w:tab/>
        <w:t>________</w:t>
      </w:r>
      <w:r>
        <w:rPr>
          <w:b w:val="false"/>
          <w:bCs/>
          <w:sz w:val="18"/>
          <w:szCs w:val="18"/>
        </w:rPr>
        <w:t>, an advocate of “Black Power.”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Malcolm X; Stokely Carmichael; Martin Luther King, Jr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Martin Luther King, Jr.; Malcolm X; Stokely Carmichael (Unit I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Martin Luther King, Jr.; Stokely Carmichael; Malcolm X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Stokely Carmichael; Martin Luther King, Jr.; Malcolm X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Malcolm X; Martin Luther King, Jr.; Stokely Carmichael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4.</w:t>
        <w:tab/>
        <w:t>In his raid on Harpers Ferry, John Brown intended to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forment a slave rebellion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discredit abolitioni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force the North and South to compromise on the slavery issu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make Kansas a free stat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overthrow the federal government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35. The Crédit Mobilier scandal involved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ab/>
        <w:t>a.     public utility company bribes</w:t>
      </w:r>
    </w:p>
    <w:p>
      <w:pPr>
        <w:pStyle w:val="Normal"/>
        <w:rPr/>
      </w:pPr>
      <w:r>
        <w:rPr>
          <w:b w:val="false"/>
          <w:bCs/>
          <w:sz w:val="20"/>
          <w:szCs w:val="20"/>
        </w:rPr>
        <w:tab/>
        <w:t xml:space="preserve">b.     Bureau of Indian Affairs </w:t>
      </w:r>
      <w:r>
        <w:rPr>
          <w:b w:val="false"/>
          <w:bCs/>
          <w:color w:val="FFFFFF"/>
          <w:sz w:val="20"/>
          <w:szCs w:val="20"/>
        </w:rPr>
        <w:t>………………</w:t>
      </w:r>
      <w:r>
        <w:rPr>
          <w:b w:val="false"/>
          <w:bCs/>
          <w:sz w:val="20"/>
          <w:szCs w:val="20"/>
        </w:rPr>
        <w:t>payoffs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ab/>
        <w:t xml:space="preserve">c.     railroad construction </w:t>
      </w:r>
      <w:r>
        <w:rPr>
          <w:b w:val="false"/>
          <w:bCs/>
          <w:color w:val="FFFFFF"/>
          <w:sz w:val="20"/>
          <w:szCs w:val="20"/>
        </w:rPr>
        <w:t>……………….</w:t>
      </w:r>
      <w:r>
        <w:rPr>
          <w:b w:val="false"/>
          <w:bCs/>
          <w:sz w:val="20"/>
          <w:szCs w:val="20"/>
        </w:rPr>
        <w:t>kickbacks (Unit VI)</w:t>
      </w:r>
    </w:p>
    <w:p>
      <w:pPr>
        <w:pStyle w:val="Normal"/>
        <w:rPr/>
      </w:pPr>
      <w:r>
        <w:rPr>
          <w:b w:val="false"/>
          <w:bCs/>
          <w:sz w:val="20"/>
          <w:szCs w:val="20"/>
        </w:rPr>
        <w:tab/>
        <w:t xml:space="preserve">d.     evasion of excise taxes on </w:t>
      </w:r>
      <w:r>
        <w:rPr>
          <w:b w:val="false"/>
          <w:bCs/>
          <w:color w:val="FFFFFF"/>
          <w:sz w:val="20"/>
          <w:szCs w:val="20"/>
        </w:rPr>
        <w:t>………………</w:t>
      </w:r>
      <w:r>
        <w:rPr>
          <w:b w:val="false"/>
          <w:bCs/>
          <w:sz w:val="20"/>
          <w:szCs w:val="20"/>
        </w:rPr>
        <w:t>distilled liquor</w:t>
      </w:r>
    </w:p>
    <w:p>
      <w:pPr>
        <w:pStyle w:val="Normal"/>
        <w:rPr/>
      </w:pPr>
      <w:r>
        <w:rPr>
          <w:b w:val="false"/>
          <w:bCs/>
          <w:sz w:val="20"/>
          <w:szCs w:val="20"/>
        </w:rPr>
        <w:tab/>
        <w:t xml:space="preserve">e.     manipulating the Wall Street </w:t>
      </w:r>
      <w:r>
        <w:rPr>
          <w:b w:val="false"/>
          <w:bCs/>
          <w:color w:val="FFFFFF"/>
          <w:sz w:val="20"/>
          <w:szCs w:val="20"/>
        </w:rPr>
        <w:t>………………</w:t>
      </w:r>
      <w:r>
        <w:rPr>
          <w:b w:val="false"/>
          <w:bCs/>
          <w:sz w:val="20"/>
          <w:szCs w:val="20"/>
        </w:rPr>
        <w:t>stock market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6.</w:t>
        <w:tab/>
        <w:t>The world’s first antislavery society was founded 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omas Jeffers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Quakers in Philadelphia. (Unit 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Puritans in New England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Catholics in Maryland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the Congregational church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7. In America, the Great Depression caused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a.     people to blame the economic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system, not themselves for their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problems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b.     a decade-long decline in the 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birthrate (Unit VIII)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c.     an increase of foreign investment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because prices were so low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d.     the price of common stock to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remain low while blue-chip stocks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suffered only moderate losses.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e.     a shift in the economic philosophy </w:t>
      </w:r>
      <w:r>
        <w:rPr>
          <w:b w:val="false"/>
          <w:bCs/>
          <w:color w:val="FFFFFF"/>
          <w:sz w:val="18"/>
          <w:szCs w:val="18"/>
        </w:rPr>
        <w:t>……</w:t>
      </w:r>
      <w:r>
        <w:rPr>
          <w:b w:val="false"/>
          <w:bCs/>
          <w:sz w:val="18"/>
          <w:szCs w:val="18"/>
        </w:rPr>
        <w:t>of busines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8. The guiding principle of President Carter’s foreign policy was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isolationism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containment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détente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unilateralism.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human rights. (Unit X)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39.</w:t>
        <w:tab/>
        <w:t>Thomas Jefferson was conscience-stricken about the purchase of the Louisiana Territory from France becau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 Federalists supported his act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he believed that the purchase was unconstitutional. (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he felt that the purchase was not a fair deal for Franc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war with Spain might occur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he feared the British might use it as an exercise to declare war on the United State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0. U.S. naval captain Alfred Thayer Mahan argued that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Free trade was essential to a nation’s economic health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control of the sea was the key to the United States’ world domination(Unit VII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The United States should continue its policy of isolationism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An isthmian canal between the Atlantic and the Pacific was impossible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The U.S. should construct a fleet of battleship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41. In the epochal 1954 decision in </w:t>
      </w:r>
      <w:r>
        <w:rPr>
          <w:b w:val="false"/>
          <w:bCs/>
          <w:i/>
          <w:iCs/>
          <w:sz w:val="18"/>
          <w:szCs w:val="18"/>
        </w:rPr>
        <w:t>Brown</w:t>
      </w:r>
      <w:r>
        <w:rPr>
          <w:b w:val="false"/>
          <w:bCs/>
          <w:sz w:val="18"/>
          <w:szCs w:val="18"/>
        </w:rPr>
        <w:t xml:space="preserve"> v. </w:t>
      </w:r>
      <w:r>
        <w:rPr>
          <w:b w:val="false"/>
          <w:bCs/>
          <w:i/>
          <w:iCs/>
          <w:sz w:val="18"/>
          <w:szCs w:val="18"/>
        </w:rPr>
        <w:t>Board of Education of Topeka</w:t>
      </w:r>
      <w:r>
        <w:rPr>
          <w:b w:val="false"/>
          <w:bCs/>
          <w:sz w:val="18"/>
          <w:szCs w:val="18"/>
        </w:rPr>
        <w:t>, the Supreme Court</w:t>
      </w:r>
    </w:p>
    <w:p>
      <w:pPr>
        <w:pStyle w:val="Normal"/>
        <w:ind w:left="720" w:hanging="0"/>
        <w:rPr>
          <w:b w:val="false"/>
          <w:b w:val="false"/>
          <w:bCs/>
          <w:color w:val="FF0000"/>
          <w:sz w:val="18"/>
          <w:szCs w:val="18"/>
        </w:rPr>
      </w:pPr>
      <w:r>
        <w:rPr>
          <w:b w:val="false"/>
          <w:bCs/>
          <w:sz w:val="18"/>
          <w:szCs w:val="18"/>
        </w:rPr>
        <w:t>a.     declared that the concept of “separate but equal” facilities for blacks and whites was unconstitutional. (Unit IX)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b.     upheld its earlier decision in </w:t>
      </w:r>
      <w:r>
        <w:rPr>
          <w:b w:val="false"/>
          <w:bCs/>
          <w:i/>
          <w:iCs/>
          <w:sz w:val="18"/>
          <w:szCs w:val="18"/>
        </w:rPr>
        <w:t>Plessy</w:t>
      </w:r>
      <w:r>
        <w:rPr>
          <w:b w:val="false"/>
          <w:bCs/>
          <w:sz w:val="18"/>
          <w:szCs w:val="18"/>
        </w:rPr>
        <w:t xml:space="preserve"> v. </w:t>
      </w:r>
      <w:r>
        <w:rPr>
          <w:b w:val="false"/>
          <w:bCs/>
          <w:i/>
          <w:iCs/>
          <w:sz w:val="18"/>
          <w:szCs w:val="18"/>
        </w:rPr>
        <w:t>Ferguson</w:t>
      </w:r>
      <w:r>
        <w:rPr>
          <w:b w:val="false"/>
          <w:bCs/>
          <w:sz w:val="18"/>
          <w:szCs w:val="18"/>
        </w:rPr>
        <w:t>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rejected desegregation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supported the “Declaration of Constitutional Principles” issued by Congres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ordered immediate and total integration of all American school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2. The main reason the majority of women war workers left the labor force at the end of WWII wa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union demand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employer demands that they quit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male discrimination on the job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d.     government requirements to hire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veteran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family obligations.(Unit VI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3. A “bird of passage” was an immigrant who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a.     came to the United States to live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permanently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b.     only passed through America on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his/her way to Canada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was unmarried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d.     came to America to work for a 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 xml:space="preserve">short time and then returned to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Europe.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flew from job to job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4.</w:t>
        <w:tab/>
        <w:t>Most slaves in the South were owned by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industrialist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mountain whit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plantation owners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small farm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subsistence farm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5. By 1940 American public opinion began to favor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the American First position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active participation in the war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permitting U.S. volunteers to fight in Britain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maintaining strict neutrality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providing Britain with “all aid short of war.” (Unit V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6. The Plains Indians were finally forced to surrender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by their constant intertribal warfare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when they settled on reservation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after such famous leaders as   Geronimo and Sitting Bull were killed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when the army began using artillery against them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by the virtual extermination of the bison.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47. The Watergate scandals caused by the actions of Richard Nixon’s staff in the 1972 presidential campaign involved all of the following </w:t>
      </w:r>
      <w:r>
        <w:rPr>
          <w:b w:val="false"/>
          <w:bCs/>
          <w:i/>
          <w:iCs/>
          <w:sz w:val="18"/>
          <w:szCs w:val="18"/>
        </w:rPr>
        <w:t>except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ballot stuffing. (Unit X)</w:t>
      </w:r>
    </w:p>
    <w:p>
      <w:pPr>
        <w:pStyle w:val="Normal"/>
        <w:ind w:left="72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obstruction of justice.</w:t>
      </w:r>
    </w:p>
    <w:p>
      <w:pPr>
        <w:pStyle w:val="Normal"/>
        <w:ind w:left="720" w:firstLine="720"/>
        <w:rPr/>
      </w:pPr>
      <w:r>
        <w:rPr>
          <w:b w:val="false"/>
          <w:bCs/>
          <w:sz w:val="18"/>
          <w:szCs w:val="18"/>
        </w:rPr>
        <w:t xml:space="preserve">c.     use of the Internal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 xml:space="preserve">Revenue Service to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 xml:space="preserve">harass political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opponents.</w:t>
      </w:r>
    </w:p>
    <w:p>
      <w:pPr>
        <w:pStyle w:val="Normal"/>
        <w:ind w:left="720" w:firstLine="720"/>
        <w:rPr/>
      </w:pPr>
      <w:r>
        <w:rPr>
          <w:b w:val="false"/>
          <w:bCs/>
          <w:sz w:val="18"/>
          <w:szCs w:val="18"/>
        </w:rPr>
        <w:t xml:space="preserve">d.      illegal use of the FBI and </w:t>
      </w:r>
      <w:r>
        <w:rPr>
          <w:b w:val="false"/>
          <w:bCs/>
          <w:color w:val="FFFFFF"/>
          <w:sz w:val="18"/>
          <w:szCs w:val="18"/>
        </w:rPr>
        <w:t>………………..</w:t>
      </w:r>
      <w:r>
        <w:rPr>
          <w:b w:val="false"/>
          <w:bCs/>
          <w:sz w:val="18"/>
          <w:szCs w:val="18"/>
        </w:rPr>
        <w:t>CIA.</w:t>
      </w:r>
    </w:p>
    <w:p>
      <w:pPr>
        <w:pStyle w:val="Normal"/>
        <w:ind w:left="720" w:firstLine="720"/>
        <w:rPr/>
      </w:pPr>
      <w:r>
        <w:rPr>
          <w:b w:val="false"/>
          <w:bCs/>
          <w:sz w:val="18"/>
          <w:szCs w:val="18"/>
        </w:rPr>
        <w:t xml:space="preserve">e.     burglarizing enemies’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psychiatry offices.</w:t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8.</w:t>
        <w:tab/>
        <w:t>The South believed that the British would come to its aid because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 people in Britain would demand such act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British Canada was strongly hostile to the Un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Britain still had slavery in its empir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/>
      </w:pPr>
      <w:r>
        <w:rPr>
          <w:b w:val="false"/>
          <w:bCs/>
          <w:sz w:val="18"/>
          <w:szCs w:val="18"/>
        </w:rPr>
        <w:t>d.</w:t>
        <w:tab/>
        <w:t xml:space="preserve">the government had refused to allow </w:t>
      </w:r>
      <w:r>
        <w:rPr>
          <w:b w:val="false"/>
          <w:bCs/>
          <w:i/>
          <w:iCs/>
          <w:sz w:val="18"/>
          <w:szCs w:val="18"/>
        </w:rPr>
        <w:t xml:space="preserve">Uncle Tom’s Cabin </w:t>
      </w:r>
      <w:r>
        <w:rPr>
          <w:b w:val="false"/>
          <w:bCs/>
          <w:sz w:val="18"/>
          <w:szCs w:val="18"/>
        </w:rPr>
        <w:t>to be sold in the empir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Britain was dependent on Southern cotton. (Unit V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49. During the industrial revolution, life  </w:t>
      </w:r>
      <w:r>
        <w:rPr>
          <w:b w:val="false"/>
          <w:bCs/>
          <w:color w:val="FFFFFF"/>
          <w:sz w:val="18"/>
          <w:szCs w:val="18"/>
        </w:rPr>
        <w:t>…...</w:t>
      </w:r>
      <w:r>
        <w:rPr>
          <w:b w:val="false"/>
          <w:bCs/>
          <w:sz w:val="18"/>
          <w:szCs w:val="18"/>
        </w:rPr>
        <w:t>expectancy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decreased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changed very little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c.     was much higher in Europe than in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the United States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d.     measurably increased. (Unit VI) 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rose for women more than men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>50. The Clayton Anti-Trust Act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held that trade unions fell under the antimonopoly restraints of the Sherman Anti-Trust Act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b.     regarded labor as an article of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commerce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c.     helped Congress to control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interstate commerce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d.     explicitly legalized strikes and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peaceful picketing (Unit VII)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e.     exempted farm cooperatives from </w:t>
      </w:r>
      <w:r>
        <w:rPr>
          <w:b w:val="false"/>
          <w:bCs/>
          <w:color w:val="FFFFFF"/>
          <w:sz w:val="18"/>
          <w:szCs w:val="18"/>
        </w:rPr>
        <w:t>………………</w:t>
      </w:r>
      <w:r>
        <w:rPr>
          <w:b w:val="false"/>
          <w:bCs/>
          <w:sz w:val="18"/>
          <w:szCs w:val="18"/>
        </w:rPr>
        <w:t>antitrust action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1.</w:t>
        <w:tab/>
        <w:t>The British attack on Baltimor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resulted in another British victory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made possible the British invasion of Washington, D.C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inspired the writing of “The Star-Spangled Banner.” (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produced the “Bladensburg Races.”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resulted in the destruction of many British shop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2. The Works Progress Administration was a major ________ program of the New Deal; the Public Works Administration was a long-range _______ program; and the Social Security Act was a major _________ program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relief; recovery; reform (Unit VIII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reform; recovery; relief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relief; reform; recovery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recovery; relief; reform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reform; relief; recovery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53. The Sherman Anti-Trust Act was at first primarily used to curb the power of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manufacturing corporation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labor unions (Unit V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state legislature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 railroad corporation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banking syndicate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/>
      </w:pPr>
      <w:r>
        <w:rPr>
          <w:b w:val="false"/>
          <w:bCs/>
          <w:sz w:val="18"/>
          <w:szCs w:val="18"/>
        </w:rPr>
        <w:t>54.</w:t>
        <w:tab/>
        <w:t xml:space="preserve">Slaves fought the system of slavery in all of the following ways </w:t>
      </w:r>
      <w:r>
        <w:rPr>
          <w:b w:val="false"/>
          <w:bCs/>
          <w:i/>
          <w:iCs/>
          <w:sz w:val="18"/>
          <w:szCs w:val="18"/>
        </w:rPr>
        <w:t xml:space="preserve">except </w:t>
      </w:r>
      <w:r>
        <w:rPr>
          <w:b w:val="false"/>
          <w:bCs/>
          <w:sz w:val="18"/>
          <w:szCs w:val="18"/>
        </w:rPr>
        <w:t>by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slowing down the work pac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refusing to get an education.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sabotaging expensive equipmen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pilfering goods that their labor had produced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running away when possibl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5. Senator McCarthy’s anticommunist crusade ended when he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a.     began to attack the personal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integrity of his critics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b.     alleged that there were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communists in Hollywood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c.     alleged that there were communists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in the Foreign Service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d.    alleged that many college  </w:t>
      </w:r>
      <w:r>
        <w:rPr>
          <w:b w:val="false"/>
          <w:bCs/>
          <w:color w:val="FFFFFF"/>
          <w:sz w:val="18"/>
          <w:szCs w:val="18"/>
        </w:rPr>
        <w:t>……</w:t>
      </w:r>
      <w:r>
        <w:rPr>
          <w:b w:val="false"/>
          <w:bCs/>
          <w:sz w:val="18"/>
          <w:szCs w:val="18"/>
        </w:rPr>
        <w:t>professors were communist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e.     alleged that there were </w:t>
      </w:r>
      <w:r>
        <w:rPr>
          <w:b w:val="false"/>
          <w:bCs/>
          <w:color w:val="FFFFFF"/>
          <w:sz w:val="18"/>
          <w:szCs w:val="18"/>
        </w:rPr>
        <w:t>….</w:t>
      </w:r>
      <w:r>
        <w:rPr>
          <w:b w:val="false"/>
          <w:bCs/>
          <w:sz w:val="18"/>
          <w:szCs w:val="18"/>
        </w:rPr>
        <w:t>communists in the army. (Unit I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6.</w:t>
        <w:tab/>
        <w:t>To fill the army’s demand for troops, the North relied mainly on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 draft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bounty brok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substitute broker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volunteer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all of the above. (Unit V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57. During World War I, American troops fought in all the following countries </w:t>
      </w:r>
      <w:r>
        <w:rPr>
          <w:b w:val="false"/>
          <w:bCs/>
          <w:i/>
          <w:sz w:val="18"/>
          <w:szCs w:val="18"/>
        </w:rPr>
        <w:t>except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Czechoslovakia (Unit V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Russia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Belgium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Italy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Franc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8. Which of the following individuals was considered one of the “worst minds” of President Harding’s cabinet?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Herbert Hoover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Calvin Coolidge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Andrew Mellon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Charles Evans Hughes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Albert Fall (Unit VIII)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59.  The delegates of the Hartford Convention adopted resolutions that included a call for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a Constitutional amendment requiring a two-thirds vote in Congress before war was declared.(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New England’s secession from the Un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a separate peace treaty between New England and the British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the dissolution of the Federalist party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war with England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60. President Wilson broke diplomatic relations </w:t>
      </w:r>
      <w:r>
        <w:rPr>
          <w:b w:val="false"/>
          <w:bCs/>
          <w:color w:val="FFFFFF"/>
          <w:sz w:val="18"/>
          <w:szCs w:val="18"/>
        </w:rPr>
        <w:t>…...</w:t>
      </w:r>
      <w:r>
        <w:rPr>
          <w:b w:val="false"/>
          <w:bCs/>
          <w:sz w:val="18"/>
          <w:szCs w:val="18"/>
        </w:rPr>
        <w:t>with Germany when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a.     The Zimmermann note was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intercepted and made public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b.     Germany announced that it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would wage unrestricted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submarine warfare in the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Atlantic (Unit VII)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c.     News was received that a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revolutionary movement had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overthrown the czarist regime in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Russia.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d.     Germany rejected Wilson’s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Fourteen Points for peace.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e.     It appeared that the German army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would take Pari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1.</w:t>
        <w:tab/>
        <w:t>As a result of the Missouri Compromise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there were more slave than free states in the Union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slavery was outlawed in all states north of the forty-second parallel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slavery was banned north of 36</w:t>
      </w:r>
      <w:r>
        <w:rPr>
          <w:rFonts w:eastAsia="Symbol" w:cs="Symbol" w:ascii="Symbol" w:hAnsi="Symbol"/>
          <w:b w:val="false"/>
          <w:bCs/>
          <w:sz w:val="18"/>
          <w:szCs w:val="18"/>
        </w:rPr>
        <w:t></w:t>
      </w:r>
      <w:r>
        <w:rPr>
          <w:b w:val="false"/>
          <w:bCs/>
          <w:sz w:val="18"/>
          <w:szCs w:val="18"/>
        </w:rPr>
        <w:t xml:space="preserve"> 30</w:t>
      </w:r>
      <w:r>
        <w:rPr>
          <w:rFonts w:eastAsia="Symbol" w:cs="Symbol" w:ascii="Symbol" w:hAnsi="Symbol"/>
          <w:b w:val="false"/>
          <w:bCs/>
          <w:sz w:val="18"/>
          <w:szCs w:val="18"/>
        </w:rPr>
        <w:t></w:t>
      </w:r>
      <w:r>
        <w:rPr>
          <w:b w:val="false"/>
          <w:bCs/>
          <w:sz w:val="18"/>
          <w:szCs w:val="18"/>
        </w:rPr>
        <w:t xml:space="preserve"> in the Louisiana Purchase territory. (Unit III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Missouri was required to free its slaves when they reached full adulthood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there were more free states than slave states in the Union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62. In terms of politics, television did all of the following </w:t>
      </w:r>
      <w:r>
        <w:rPr>
          <w:b w:val="false"/>
          <w:bCs/>
          <w:i/>
          <w:iCs/>
          <w:sz w:val="18"/>
          <w:szCs w:val="18"/>
        </w:rPr>
        <w:t>except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a.     threaten the traditional role of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political parties.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b.     apply the standards of show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business and commercialism to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political message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c.     enable political parties to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continue their role of educating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and mobilizing the electorate. (Unit IX)</w:t>
      </w:r>
    </w:p>
    <w:p>
      <w:pPr>
        <w:pStyle w:val="Normal"/>
        <w:ind w:left="720" w:hanging="0"/>
        <w:rPr/>
      </w:pPr>
      <w:r>
        <w:rPr>
          <w:b w:val="false"/>
          <w:bCs/>
          <w:sz w:val="18"/>
          <w:szCs w:val="18"/>
        </w:rPr>
        <w:t xml:space="preserve">d.     allow lone-wolf politicians to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address voters directly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encourage reliance on short slogans and sound bite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3. The United States entered the Hay-Bunau-Varilla Treaty with _______, the Hay-Pauncefote Treaty with _______, and the Gentleman’s Agreement with _______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Panama; Britain; Britain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Japan; Britain; Panama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Britain; Britain; Japan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Panama; Britain; Japan (Unit V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e.     Panama; France; Britain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4.</w:t>
        <w:tab/>
        <w:t>Arrange in chronological order the United States’ acquisition of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(A) Oregon, (B) Texas, (C) California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A, B, C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C, B, A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B, A, C (Unit I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B, C, A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A, C, B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5.</w:t>
        <w:tab/>
        <w:t>The two major battles of the Civil War fought on Union soil were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Shiloh and Chancellorsvill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Bull Run and Vicksburg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Gettysburg and Antietam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Peninsula Campaign and Fredericksburg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Mobile and Missionary Ridge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6. Since 1945, population in the United States has grown most in the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Northeast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Midwest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Sunbelt (Unit VI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Frostbelt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Pacific Northwest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7. Richard Nixon was selected as Dwight Eisenhower’s vice-presidential running mate in 1952 as a concession to th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a.   </w:t>
        <w:tab/>
        <w:t>isolationist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b.   </w:t>
        <w:tab/>
        <w:t>liberal Republican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c.   </w:t>
        <w:tab/>
        <w:t>hard-line anticommunists. (Unit I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moderate Republicans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e.   </w:t>
        <w:tab/>
        <w:t>southern Republican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8. In an effort to make economic mobilization more efficient during World War I, the federal government took over and operated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The railroads (Unit V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The merchant marine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Heavy industry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American agriculture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The steel mill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69. President Johnson called his package of domestic reform proposals th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Great Crusade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Fair Deal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New Frontier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      Johnson Revolution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Great Society. (Unit I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0. Most of the money raised to finance World War I came from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Confiscation of German property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Income taxes (Unit V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Tariffs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d.     Sale of armaments to Britain and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France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Loan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1. The national debt increased more during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Franklin Roosevelt’s New Deal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Herbert Hoover’s administration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World War II (Unit VI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World War I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the 1920’s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2.</w:t>
        <w:tab/>
        <w:t>During the Civil War</w:t>
      </w:r>
    </w:p>
    <w:p>
      <w:pPr>
        <w:pStyle w:val="Normal"/>
        <w:tabs>
          <w:tab w:val="clear" w:pos="720"/>
          <w:tab w:val="left" w:pos="1170" w:leader="none"/>
          <w:tab w:val="left" w:pos="1511" w:leader="none"/>
          <w:tab w:val="decimal" w:pos="2340" w:leader="none"/>
          <w:tab w:val="left" w:pos="252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blacks were enlisted by the Union army only after the Emancipation Proclamation was issued. (Unit V)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Southern armies found no way of utilizing slave labor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thousands of slaves rose in armed rebellion behind Southern lines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about one out of every four Union troops was black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captured black soldiers were treated well by Confederates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 xml:space="preserve">73. The Philippine insurrection was finally broken </w:t>
      </w:r>
      <w:r>
        <w:rPr>
          <w:b w:val="false"/>
          <w:bCs/>
          <w:color w:val="FFFFFF"/>
          <w:sz w:val="18"/>
          <w:szCs w:val="18"/>
        </w:rPr>
        <w:t>…...</w:t>
      </w:r>
      <w:r>
        <w:rPr>
          <w:b w:val="false"/>
          <w:bCs/>
          <w:sz w:val="18"/>
          <w:szCs w:val="18"/>
        </w:rPr>
        <w:t xml:space="preserve">in 1901 when 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a.     American troops overwhelmed the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Filipino rebels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b.     the islands were given their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independence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c.     the Senate passed a resolution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 xml:space="preserve">pledging eventual independence </w:t>
      </w:r>
      <w:r>
        <w:rPr>
          <w:b w:val="false"/>
          <w:bCs/>
          <w:color w:val="FFFFFF"/>
          <w:sz w:val="18"/>
          <w:szCs w:val="18"/>
        </w:rPr>
        <w:t>…….</w:t>
      </w:r>
      <w:r>
        <w:rPr>
          <w:b w:val="false"/>
          <w:bCs/>
          <w:sz w:val="18"/>
          <w:szCs w:val="18"/>
        </w:rPr>
        <w:t>for the Philippines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d.     the Filipino resistance army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splintered</w:t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ab/>
        <w:t xml:space="preserve">e.     Emilio Aguinaldo, the Filipino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color w:val="000000"/>
          <w:sz w:val="18"/>
          <w:szCs w:val="18"/>
        </w:rPr>
        <w:t>leader, was captured. (Unit VII)</w:t>
      </w:r>
    </w:p>
    <w:p>
      <w:pPr>
        <w:pStyle w:val="Normal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>74. In waging war against Japan, the United States relied mainly on a strategy of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a.     heavy bombing from Chinese air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bases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b.     invading Japanese strongholds in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Southeast Asia</w:t>
      </w:r>
    </w:p>
    <w:p>
      <w:pPr>
        <w:pStyle w:val="Normal"/>
        <w:ind w:left="720" w:hanging="720"/>
        <w:rPr/>
      </w:pPr>
      <w:r>
        <w:rPr>
          <w:b w:val="false"/>
          <w:bCs/>
          <w:sz w:val="18"/>
          <w:szCs w:val="18"/>
        </w:rPr>
        <w:tab/>
        <w:t xml:space="preserve">c.     fortifying China by transporting </w:t>
      </w:r>
      <w:r>
        <w:rPr>
          <w:b w:val="false"/>
          <w:bCs/>
          <w:color w:val="FFFFFF"/>
          <w:sz w:val="18"/>
          <w:szCs w:val="18"/>
        </w:rPr>
        <w:t>……</w:t>
      </w:r>
      <w:r>
        <w:rPr>
          <w:b w:val="false"/>
          <w:bCs/>
          <w:sz w:val="18"/>
          <w:szCs w:val="18"/>
        </w:rPr>
        <w:t xml:space="preserve">supplies from India over the </w:t>
      </w:r>
      <w:r>
        <w:rPr>
          <w:b w:val="false"/>
          <w:bCs/>
          <w:color w:val="FFFFFF"/>
          <w:sz w:val="18"/>
          <w:szCs w:val="18"/>
        </w:rPr>
        <w:t>……</w:t>
      </w:r>
      <w:r>
        <w:rPr>
          <w:b w:val="false"/>
          <w:bCs/>
          <w:sz w:val="18"/>
          <w:szCs w:val="18"/>
        </w:rPr>
        <w:t>Himalayan “hump.”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d.     “island hopping” across the </w:t>
      </w:r>
      <w:r>
        <w:rPr>
          <w:b w:val="false"/>
          <w:bCs/>
          <w:color w:val="FFFFFF"/>
          <w:sz w:val="18"/>
          <w:szCs w:val="18"/>
        </w:rPr>
        <w:t>……..</w:t>
      </w:r>
      <w:r>
        <w:rPr>
          <w:b w:val="false"/>
          <w:bCs/>
          <w:sz w:val="18"/>
          <w:szCs w:val="18"/>
        </w:rPr>
        <w:t xml:space="preserve">South Pacific while bypassing </w:t>
      </w:r>
      <w:r>
        <w:rPr>
          <w:b w:val="false"/>
          <w:bCs/>
          <w:color w:val="FFFFFF"/>
          <w:sz w:val="18"/>
          <w:szCs w:val="18"/>
        </w:rPr>
        <w:t>……...</w:t>
      </w:r>
      <w:r>
        <w:rPr>
          <w:b w:val="false"/>
          <w:bCs/>
          <w:sz w:val="18"/>
          <w:szCs w:val="18"/>
        </w:rPr>
        <w:t>Japanese strongholds. (Unit VIII)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e.     turning the Japanese flanks in New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 xml:space="preserve">Guinea and Alaska. 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5. The Neutrality Acts of 1935, 1936, and 1937 stipulated that when the president proclaimed the existence of a foreign war,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Americans would be prohibited from sailing on the ships of the warring nations. (Unit VIII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America would sell arms and war materials only to the victim of aggression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American bankers would be allowed to make loans to only one of the warring nation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The United States intended to uphold the tradition of freedom of the sea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U.S. diplomats and civilians would be withdrawn from both warring nation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6. Woodrow Wilson’s New Freedom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a.     advocated social-welfare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programs.</w:t>
      </w:r>
    </w:p>
    <w:p>
      <w:pPr>
        <w:pStyle w:val="Normal"/>
        <w:rPr/>
      </w:pPr>
      <w:r>
        <w:rPr>
          <w:b w:val="false"/>
          <w:bCs/>
          <w:sz w:val="18"/>
          <w:szCs w:val="18"/>
        </w:rPr>
        <w:tab/>
        <w:t xml:space="preserve">b.     opposed fragmentation of big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industrial combine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 xml:space="preserve">c.     favored small enterprise and </w:t>
      </w:r>
      <w:r>
        <w:rPr>
          <w:b w:val="false"/>
          <w:bCs/>
          <w:color w:val="FFFFFF"/>
          <w:sz w:val="18"/>
          <w:szCs w:val="18"/>
        </w:rPr>
        <w:t>……………….</w:t>
      </w:r>
      <w:r>
        <w:rPr>
          <w:b w:val="false"/>
          <w:bCs/>
          <w:sz w:val="18"/>
          <w:szCs w:val="18"/>
        </w:rPr>
        <w:t>entrepreneurship. (Unit VII)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supported minimum-wage laws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opposed banking and tariff reform.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  <w:tab w:val="decimal" w:pos="2340" w:leader="none"/>
          <w:tab w:val="left" w:pos="2520" w:leader="none"/>
        </w:tabs>
        <w:ind w:left="36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7.</w:t>
        <w:tab/>
        <w:t>In the 1840s, the view that God had ordained the growth of an American nation stretching across North America was called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</w:t>
        <w:tab/>
        <w:t>continentalis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</w:t>
        <w:tab/>
        <w:t>isolationism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</w:t>
        <w:tab/>
        <w:t>anglophobia.</w:t>
      </w:r>
    </w:p>
    <w:p>
      <w:pPr>
        <w:pStyle w:val="Normal"/>
        <w:tabs>
          <w:tab w:val="clear" w:pos="720"/>
          <w:tab w:val="left" w:pos="2880" w:leader="none"/>
        </w:tabs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d.</w:t>
        <w:tab/>
        <w:t>Divine Mandate.</w:t>
      </w:r>
    </w:p>
    <w:p>
      <w:pPr>
        <w:pStyle w:val="Normal"/>
        <w:ind w:left="720" w:hanging="36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</w:t>
        <w:tab/>
        <w:t>Manifest Destiny. (Unit IV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8. With the outbreak of World War I in 1914, the great majority of Americans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earnestly hoped to stay out of the war (Unit VII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favored entering the war in support of the Allies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supported the Central Powers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had close cultural, linguistic, and economic ties with the Central Power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favored U.S. meditation of the conflict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79. The Japanese attack on Pearl Harbor in 1941 came as a great surprise because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a.     President Roosevelt suspected that if an attack came, it would be in Malaya or the Philippines. (Unit VIII)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b.     there was no way of knowing that the Japanese had been provoked to the point of starting a war with the United State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c.     Japanese communications were in a secret code unknown to the United States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d.     the United States was, at the time, Japan’s main source of oil and steel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ab/>
        <w:t>e.     it was believed that Japan had insufficient aircraft carriers to reach near Hawaii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80. Among anticommunists, Senator Joseph R. McCarthy was the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a.     most effective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b.     first Republican.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.     only true World War II hero.</w:t>
      </w:r>
    </w:p>
    <w:p>
      <w:pPr>
        <w:pStyle w:val="Normal"/>
        <w:ind w:left="720" w:hanging="0"/>
        <w:rPr>
          <w:b w:val="false"/>
          <w:b w:val="false"/>
          <w:bCs/>
          <w:color w:val="FF0000"/>
          <w:sz w:val="18"/>
          <w:szCs w:val="18"/>
        </w:rPr>
      </w:pPr>
      <w:r>
        <w:rPr>
          <w:b w:val="false"/>
          <w:bCs/>
          <w:sz w:val="18"/>
          <w:szCs w:val="18"/>
        </w:rPr>
        <w:t>d.  one who most damaged free speech. (Unit X)</w:t>
      </w:r>
    </w:p>
    <w:p>
      <w:pPr>
        <w:pStyle w:val="Normal"/>
        <w:ind w:left="72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e.     one who organized a national movement.</w:t>
      </w:r>
    </w:p>
    <w:p>
      <w:pPr>
        <w:pStyle w:val="Normal"/>
        <w:ind w:left="720" w:hanging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left="720" w:hanging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Fonts w:eastAsia="Arial Unicode MS;Arial"/>
        </w:rPr>
      </w:pPr>
      <w:r>
        <w:rPr>
          <w:rStyle w:val="StrongEmphasis"/>
          <w:b w:val="false"/>
          <w:bCs w:val="false"/>
        </w:rPr>
        <w:t>2002 Exam (Question 3):</w:t>
      </w:r>
      <w:r>
        <w:rPr/>
        <w:t xml:space="preserve"> </w:t>
      </w:r>
      <w:r>
        <w:rPr>
          <w:b w:val="false"/>
          <w:bCs w:val="false"/>
        </w:rPr>
        <w:t>Analyze the contributions of TWO of the following in helping establish a stable government after the adoption of the Constitutio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Adam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Jefferson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>George Washington</w:t>
      </w:r>
    </w:p>
    <w:p>
      <w:pPr>
        <w:pStyle w:val="Heading1"/>
        <w:tabs>
          <w:tab w:val="clear" w:pos="720"/>
          <w:tab w:val="left" w:pos="3780" w:leader="none"/>
          <w:tab w:val="left" w:pos="3960" w:leader="none"/>
        </w:tabs>
        <w:rPr/>
      </w:pPr>
      <w:r>
        <w:rPr>
          <w:rStyle w:val="StrongEmphasis"/>
          <w:b w:val="false"/>
          <w:bCs w:val="false"/>
        </w:rPr>
        <w:t>2007 Exam (Question 3):</w:t>
      </w:r>
      <w:r>
        <w:rPr/>
        <w:t xml:space="preserve"> </w:t>
      </w:r>
      <w:r>
        <w:rPr>
          <w:b w:val="false"/>
          <w:bCs w:val="false"/>
        </w:rPr>
        <w:t>In what ways did the Second Great Awakening in the North influence TWO of the following?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bolitionism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emperance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The cult of domesticity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780" w:leader="none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topian communities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>
          <w:rStyle w:val="StrongEmphasis"/>
        </w:rPr>
        <w:t>2001 Exam (Question 4):</w:t>
      </w:r>
      <w:r>
        <w:rPr/>
        <w:t xml:space="preserve"> How and why did transportation developments spark economic growth during the period from 1860 to 1900 in the United States?</w:t>
      </w:r>
    </w:p>
    <w:p>
      <w:pPr>
        <w:pStyle w:val="TextBodyIndent"/>
        <w:tabs>
          <w:tab w:val="clear" w:pos="2160"/>
          <w:tab w:val="left" w:pos="1800" w:leader="none"/>
          <w:tab w:val="left" w:pos="1980" w:leader="none"/>
          <w:tab w:val="left" w:pos="2520" w:leader="none"/>
          <w:tab w:val="left" w:pos="2700" w:leader="none"/>
          <w:tab w:val="left" w:pos="2880" w:leader="none"/>
          <w:tab w:val="left" w:pos="3420" w:leader="none"/>
        </w:tabs>
        <w:ind w:left="0" w:hanging="0"/>
        <w:rPr/>
      </w:pPr>
      <w:r>
        <w:rPr/>
      </w:r>
    </w:p>
    <w:p>
      <w:pPr>
        <w:pStyle w:val="Heading1"/>
        <w:rPr>
          <w:rFonts w:eastAsia="Arial Unicode MS;Arial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993 Exam (Question 5):</w:t>
      </w:r>
      <w:r>
        <w:rPr/>
        <w:t xml:space="preserve"> </w:t>
      </w:r>
      <w:r>
        <w:rPr>
          <w:b w:val="false"/>
          <w:bCs w:val="false"/>
        </w:rPr>
        <w:t>Identify THREE of the following New Deal measures and analyze the ways in which each of the three attempted to fashion a more stable economy and a more equitable societ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gricultural Adjustment Ac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ecurities and Exchange Commissi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Wagner National Labor Relations Ac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ocial Security Ac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96"/>
      <w:szCs w:val="96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1980" w:leader="none"/>
        <w:tab w:val="left" w:pos="2160" w:leader="none"/>
        <w:tab w:val="left" w:pos="2700" w:leader="none"/>
        <w:tab w:val="left" w:pos="2880" w:leader="none"/>
      </w:tabs>
      <w:ind w:left="1440" w:hanging="0"/>
    </w:pPr>
    <w:rPr>
      <w:rFonts w:ascii="Times New Roman" w:hAnsi="Times New Roman" w:cs="Times New Roman"/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2:22:00Z</dcterms:created>
  <dc:creator>Lewis Buckminster</dc:creator>
  <dc:description/>
  <cp:keywords/>
  <dc:language>en-US</dc:language>
  <cp:lastModifiedBy>Brent J. Freccia</cp:lastModifiedBy>
  <cp:lastPrinted>2008-04-20T22:39:00Z</cp:lastPrinted>
  <dcterms:modified xsi:type="dcterms:W3CDTF">2008-05-01T22:22:00Z</dcterms:modified>
  <cp:revision>2</cp:revision>
  <dc:subject/>
  <dc:title>SUPER FRESH</dc:title>
</cp:coreProperties>
</file>